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DROBNEGO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2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1 : Urządzenia peryferyjne (mysz komputerowa – 2 szt., zestaw: mysz i klawiatura komputerowa – 4 szt., głośniki komputerowe – 5 kompletów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1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Mysz komputerowa (2 szt.)</w:t>
      </w:r>
      <w:r>
        <w:rPr>
          <w:rFonts w:cs="Tahoma" w:ascii="Tahoma" w:hAnsi="Tahoma"/>
          <w:b w:val="false"/>
          <w:sz w:val="20"/>
        </w:rPr>
        <w:t xml:space="preserve">  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 model:……………………………………………………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1 szt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estaw: mysz i klawiatura komputerowa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4 szt.) </w:t>
      </w:r>
      <w:r>
        <w:rPr>
          <w:rFonts w:cs="Tahoma" w:ascii="Tahoma" w:hAnsi="Tahoma"/>
          <w:b w:val="false"/>
          <w:sz w:val="20"/>
        </w:rPr>
        <w:t>producent/model:……………………………………………………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1 zestaw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Głośniki komputerowe (5 kpl.) 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:……………………………………………………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1 kpl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1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2: Dyski twarde (zewnętrzne – 3 szt., wewnętrzne – 1 szt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2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ysk twardy zewnętrzny (3 szt.)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 model:……………………………………………………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 1 sz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ysk twardy wewnętrzny (1 szt.)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 model:……………………………………………………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2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3: Dysk twardy serwerowy - 2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3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za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Oferowany dysk twardy serwerowy (2 szt.) producent/ model: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3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Pamięć komputerowa USB – 3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za 3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ferowana pamięć USB (3 szt.) producent/ model:…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4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Pamięć komputerowa (RAM DDR 3 -1 szt. , RAM DDR 2 – 2 szt.)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5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Pamięć komputerowa RAM DDR 3 (1 szt.)</w:t>
      </w:r>
      <w:r>
        <w:rPr>
          <w:rFonts w:cs="Tahoma" w:ascii="Tahoma" w:hAnsi="Tahoma"/>
          <w:b w:val="false"/>
          <w:sz w:val="20"/>
        </w:rPr>
        <w:t xml:space="preserve">  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 model:……………………………………………………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1 szt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0"/>
        </w:rPr>
        <w:t xml:space="preserve">Pamięć komputerowa RAM DDR 2 (2 szt.) </w:t>
      </w:r>
      <w:r>
        <w:rPr>
          <w:rFonts w:cs="Tahoma" w:ascii="Tahoma" w:hAnsi="Tahoma"/>
          <w:b w:val="false"/>
          <w:sz w:val="20"/>
        </w:rPr>
        <w:t>producent/model:…………………………………………………….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jednostkowej  brutto</w:t>
      </w:r>
      <w:r>
        <w:rPr>
          <w:rFonts w:cs="Tahoma" w:ascii="Tahoma" w:hAnsi="Tahoma"/>
          <w:sz w:val="20"/>
        </w:rPr>
        <w:t xml:space="preserve"> ……………….. zł/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5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6: Karta sieciowa bezprzewodowa – 1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6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a Karta sieciowa bezprzewodowa producent/model: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6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 xml:space="preserve">Zadanie 7: Karta sieciowa – 3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7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 za 3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a karta sieciowa (3 szt.):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 model:……………………………………………………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wa/używana* rok produkcji ………………………………….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16"/>
          <w:szCs w:val="16"/>
        </w:rPr>
        <w:t>(*niewłaściwe skreślić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7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8: Zasilacz – 2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8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za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Oferowany zasilacz (2 szt.) producent/ model: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8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8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9: Serwery wydruku (LPT – 1 szt., USB – 1szt.)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9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Serwer wydruku LPT (1 szt.)</w:t>
      </w:r>
      <w:r>
        <w:rPr>
          <w:rFonts w:cs="Tahoma" w:ascii="Tahoma" w:hAnsi="Tahoma"/>
          <w:b w:val="false"/>
          <w:sz w:val="20"/>
        </w:rPr>
        <w:t xml:space="preserve">  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 model:……………………………………………………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brutto</w:t>
      </w:r>
      <w:r>
        <w:rPr>
          <w:rFonts w:cs="Tahoma" w:ascii="Tahoma" w:hAnsi="Tahoma"/>
          <w:sz w:val="20"/>
        </w:rPr>
        <w:t xml:space="preserve"> ……………….. zł/1 szt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Serwer wydruku USB (1 szt.) 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 w:val="false"/>
          <w:sz w:val="20"/>
        </w:rPr>
        <w:t>producent/model:…………………………………………………….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sz w:val="20"/>
        </w:rPr>
        <w:t xml:space="preserve">w cenie </w:t>
      </w:r>
      <w:r>
        <w:rPr>
          <w:rFonts w:cs="Tahoma" w:ascii="Tahoma" w:hAnsi="Tahoma"/>
          <w:sz w:val="20"/>
          <w:u w:val="single"/>
        </w:rPr>
        <w:t>brutto</w:t>
      </w:r>
      <w:r>
        <w:rPr>
          <w:rFonts w:cs="Tahoma" w:ascii="Tahoma" w:hAnsi="Tahoma"/>
          <w:sz w:val="20"/>
        </w:rPr>
        <w:t xml:space="preserve"> ……………….. zł/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9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9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10: Czytnik kodów kreskowych – 5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10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za 5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Oferowane czytniki kodów kreskowych - producent/ model: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10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0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6:00Z</dcterms:created>
  <dc:creator>Małgorzata Strąk</dc:creator>
  <dc:description/>
  <cp:keywords/>
  <dc:language>en-US</dc:language>
  <cp:lastModifiedBy>m.majewska</cp:lastModifiedBy>
  <cp:lastPrinted>2018-03-05T09:06:00Z</cp:lastPrinted>
  <dcterms:modified xsi:type="dcterms:W3CDTF">2018-03-05T08:15:00Z</dcterms:modified>
  <cp:revision>6</cp:revision>
  <dc:subject/>
  <dc:title/>
</cp:coreProperties>
</file>